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5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3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1 - Stavební úpravy provozní budovy - úpravna v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D 1.3.1.2, D. 1.3.1.3, D 1.3.1.4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Oprava vč. výměny odpadní potrubí kanalizační z místnosti č. 9 a 8 1.NP – šatna muž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a základě požadavku objednatele byla provedena oprava nefunkčního kanalizačního potrubí z místnosti č. 9 a 8 - 1.NP Šatna muži až k výstupu potrubí ve sklepě budovy vč. všech napojení kanalizací v místnosti 08, 09 Přízemí a 005 suterénu. Ocenění změny a provedení změny bylo řešeno na základě vypracované projektové dokumentace změny (zajistil zadavatel změny)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30.662,64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) Projektová dokumentace změny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0:00Z</dcterms:created>
  <dc:creator>vaclav.beranek</dc:creator>
  <dc:description/>
  <dc:language>en-US</dc:language>
  <cp:lastModifiedBy>Vlastimil Mrázek</cp:lastModifiedBy>
  <cp:lastPrinted>2013-11-25T08:42:00Z</cp:lastPrinted>
  <dcterms:modified xsi:type="dcterms:W3CDTF">2019-05-23T13:52:00Z</dcterms:modified>
  <cp:revision>5</cp:revision>
  <dc:subject/>
  <dc:title/>
</cp:coreProperties>
</file>